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্রুশের উপরে যীশু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সাতটি বাণী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0</w:t>
      </w:r>
      <w:r>
        <w:rPr>
          <w:rFonts w:ascii="Vrinda" w:hAnsi="Vrinda" w:cs="Vrinda"/>
          <w:sz w:val="24"/>
          <w:sz w:val="24"/>
          <w:szCs w:val="24"/>
        </w:rPr>
        <w:t>শ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March 20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থার খুলি নামক স্থানে গ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তথায় তাঁহা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সেই দুই দুষ্কর্মকারীকে ক্রুশে দ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কজনকে তাঁহার দক্ষিণ পার্শ্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অন্য জনকে বাম পার্শ্বে রাখ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3:3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শারীরিক দুঃখভোগ ছিল অতি তীব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য়েছিল চাবুকের আঘাতের দ্বারা যা আক্ষরিক অর্থেই তাঁর গায়ের চামড়া ফালি ফালি করে ছাড়িয়ে দিয়েছিল এবং পিঠে গভীর ক্ষত সৃষ্টি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রকম চাবুকের আঘাতের ফলে অনেক লোক মারা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একটা কাঁটার মুকুট নিয়ে তাঁর মাথায় চেপে বস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ীক্ষ্ণ কাঁটা তাঁর মাথায় গেঁথ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রক্তের ধারা তাঁর মুখমন্ডল বেয়ে নেম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মুখন্ডলেও আঘাত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গায়ে থুথু দ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িজেদের হাত দিয়ে তাঁর দাড়ি উপড়িয়ে ন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রা তাকে নিজের ক্রুশ যিরূশালেমের রাস্তা দিয়ে বয়ে নিয়ে যেতে বাধ্য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ধ্যভূমি পর্যন্ত যাকে বলা হয় কালভে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ড় বড় পেরেক তাঁর পায়ের এবং হাতের তালুতে অর্থাৎ যেখানে হাতের তালু এবং কবজি সংযুক্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বিদ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ভাবে তিনি ক্রুশের সঙ্গে পেরেকবিদ্ধ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 xml:space="preserve">: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মনুষ্য অপেক্ষা তাঁহার 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ঁহার দৃষ্টিগোচরত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মানব সন্তানগণ অপেক্ষা তাঁহার রূপ বিকারপ্রাপ্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কৃত চেহার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লিয়া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মনুষ্যের পছন্দের বাহিরে বিকৃ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যেমন অনেকে তাঁহার বিষয়ে হতবুদ্ধি হই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2:14)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রা চলচ্চিত্রে বলিউড অভিনেতাদের যীশুর চরিত্র অঙ্কন করা দেখতে অভ্যস্ত হয়ে পড়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চলচ্চিত্রগুলি কখনো ক্রুশারোপনের সেই গভীর আতঙ্ক এবং যন্ত্রণাকর বর্বরতা বিশদভাবে দেখ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চলচ্চিত্রে যা দেখতে পাই সেটা কিছুই নয় যখন তার সঙ্গে যীশু ক্রুশের উপরে প্রকৃতপক্ষে যে অভিজ্ঞতা লাভ করেছিলেন তার তুলনা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তক্ষণ নয় যতক্ষণ না ‘‘খ্রীষ্টের আবেগ’’ আমরা দেখতে পাই যা প্রকৃতপক্ষে তাঁর প্রতি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সত্যি সত্যিই ভয়ঙ্কর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র মাথার খুলিতে চিড় ধ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মুখমন্ডল এবং ঘাড় বেয়ে রক্ত নিচে নেমে আস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চোখদুটি ফুলে উঠে প্রায় বন্ধ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ভবত তাঁর নাক ভেঙ্গে গিয়েছিল এবং সম্ভবত কন্ঠার হাড়ও ভেঙ্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দুটি ঠোঁট ছিঁড়ে গিয়েছিল এবং রক্ত ঝ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চিনতে পারা খুব কষ্টসাধ্য হয়ে পড়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বুও এটাই হচ্ছে ঠিক সেই কথা যা দুঃখভোগরত ভৃত্যের বিষয়ে ভাববাদী যিশাইয় ভবিষ্যবাণী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নুষ্য অপেক্ষা তাঁহার আকৃতি মানব সন্তানগণ অপেক্ষা তাঁহার রূপ বিকারপ্রাপ্ত বল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অনেকে তাঁহার বিষয়ে হতবুদ্ধি হই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2:14)| </w:t>
      </w:r>
      <w:r>
        <w:rPr>
          <w:rFonts w:ascii="Vrinda" w:hAnsi="Vrinda" w:cs="Vrinda"/>
        </w:rPr>
        <w:t>বিদ্রূপ এবং থুথু ছেটানোর কথাও সেই ভাববাদীর মাধ্যমে আগেই বলা হয়েছিল</w:t>
      </w:r>
      <w:r>
        <w:rPr>
          <w:rFonts w:cs="Vrinda" w:ascii="Vrinda" w:hAnsi="Vrinda"/>
        </w:rPr>
        <w:t>: ‘‘</w:t>
      </w:r>
      <w:r>
        <w:rPr>
          <w:rFonts w:ascii="Vrinda" w:hAnsi="Vrinda" w:cs="Vrinda"/>
        </w:rPr>
        <w:t>আমি প্রহারকদের প্রতি আপন পৃষ্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দাড়ি উপড়াইয়াছে তাহাদের প্রতি আপন গাল পাতিয়া দিলা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>50:6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আমাদের ক্রুশের কাছে নিয়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ক্তক্ষরণরত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সেখানে ক্রুশারোপিত কর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যীশু ক্রুশের উপরে ঝুলন্ত অবস্থায়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সাতটি সংক্ষিপ্ত বাণী প্র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ন আমরা সকলে ক্রুশের উপরে যীশুর সর্বশেষ সেই সাতটি বাণীর বিষয়ে চিন্তা কর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্রথম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্ষমা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থার খুলি নামক স্থান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তথায় তাঁহ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েই দুই দুষ্কর্ম্মকারীকে ক্রুশে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কে তাঁহার দক্ষিণ পার্শ্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ন্য জনকে বাম পার্শ্বে রাখ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 যীশ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িতঃ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;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কেননা ইহারা কি করিতেছে তাহা জানে না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3:33-3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ই কারণেই যীশু ক্রুশে গ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দের পাপ ক্ষম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রূশালেমে যাওয়ার বহু আগে থেকেই তিনি জানতেন যে তিনি নিহত হত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নিয়ম শিক্ষা দেয় যে আপনার পাপের দেনা শোধ করার জন্য তিনি ইচ্ছাকৃতভাবে নিজেকে ক্রুশারোপনের জন্য সমর্পণ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খ্রীষ্টও একবার পাপসমূহের জন্য দুঃখভোগ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ধার্ম্মিক ব্যক্তি অধার্ম্মিকদ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দিগকে ঈশ্বরের নিকট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শাস্ত্রানুসারে খ্রীষ্ট আমাদের পাপের জন্য মরি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5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প্রার্থনা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িত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দিগকে ক্ষমা কর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যখন তাঁকে ক্রুশে ঝোলানো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ঁর প্রার্থনা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সম্পূর্ণভাবে যীশুতে বিশ্বাস স্থাপন করেন তাদের প্রত্যেককেই ক্ষমা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তাঁর মৃত্যু আমাদের পাপের সমস্ত দেনা শোধ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আপনাদের সমস্ত পাপ ধুয়ে দূরে সরিয়ে দে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দ্বিতীয়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রিত্রাণ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র দুই পাশে দুই দস্যু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ারোপিত করা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যে দুই দুষ্কর্ম্মকারী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পরাধী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্রুশে টাঙ্গানো গ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মধ্যে একজন তাঁহাকে নিন্দা করিয়া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নাকি সেই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কে ও আমাদিগকে রক্ষা ক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অন্যজন উত্তর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কে অনুযোগ করিয়া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ি ঈশ্বরকেও ভয় কর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ত একই দন্ড পাইতেছ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র আমরা ন্যায়সঙ্গত দন্ড পা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যাহা যাহা করিয়াছি তাহারই সমুচিত ফল পাইতেছ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ইনি অপকার্য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্দ কার্য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িছুই ক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সে কহিল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ি যখন আপন রাজ্যে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আমাকে স্মরণ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হ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কে সত্য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অদ্যই তুমি পরমদেশে আমার সঙ্গে উপস্থিত হইবে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3:39-4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্বিতীয় দস্যুর মন পরিবর্তন খুবই প্রকাশমূ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দের কাছে প্রকাশ করছে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জলব্যাপ্তিস্মের দ্বারা অথবা মন্ডলীর সদস্যপদ গ্রহণের দ্বারা পরিত্রাণ হয়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সেই দস্যু ইহাদের কোনটিই করে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ভাল উপলব্ধির দ্বারা পরিত্রাণ আসে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দস্যুর শুধুমাত্র মন্দ উপলব্ধি ছিল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হাকে ক্রুশারোপিত করা হইয়াছিল আর সেইসঙ্গে পাপের অপরাধীও সাব্যস্ত করা হইয়া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সম্মুখে আগাইয়া যাওয়া অথবা আপনার হস্ত উত্তোলনের দ্বারা পরিত্রাণ আসে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দস্যুর পদদ্বয়ের সহিত্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দুই হস্তও ক্রুশের সহিত পেরেকবিদ্ধ 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ীশুকে আপনার হৃদয়ে আহ্বান করিবার’’ দ্বারা পরিত্রাণ আস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দস্যুটি সম্ভবত আশ্চর্য্যান্বিত হইত যদি তাহাকে কেহ ঐরূপ করিতে বলিত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tabs>
          <w:tab w:val="clear" w:pos="432"/>
          <w:tab w:val="left" w:pos="1080" w:leader="none"/>
        </w:tabs>
        <w:ind w:left="108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াপীর প্রার্থনা’’ করিবার দ্বারা পরিত্রাণ আস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সেই দস্যু এই প্রার্থনা কর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 xml:space="preserve">নাই 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 শুধুমাত্র যীশুকে বলিয়াছিল তাহাকে স্মরণে রাখি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08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080" w:leader="none"/>
        </w:tabs>
        <w:ind w:left="1440" w:right="1440" w:hanging="360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যেভাবে আপনি জীব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যাপন করিতেছেন তাহার পরিবর্তন ঘটাইলে পরিত্রাণ আস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দস্যুর এইরূপ করিবার সময় ছিল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এই দস্যুকে যেভাবে পরিত্রাণ পেয়েছিল সেইভাবে </w:t>
      </w:r>
      <w:r>
        <w:rPr>
          <w:rFonts w:ascii="Vrinda" w:hAnsi="Vrinda" w:cs="Vrinda"/>
          <w:b/>
          <w:b/>
          <w:bCs/>
          <w:i/>
          <w:i/>
          <w:iCs/>
        </w:rPr>
        <w:t>আপনিও</w:t>
      </w:r>
      <w:r>
        <w:rPr>
          <w:rFonts w:ascii="Vrinda" w:hAnsi="Vrinda" w:cs="Vrinda"/>
        </w:rPr>
        <w:t xml:space="preserve"> অবশ্যই পরিত্রাণ পাবেন</w:t>
      </w:r>
      <w:r>
        <w:rPr>
          <w:rFonts w:cs="Vrinda" w:ascii="Vrinda" w:hAnsi="Vrinda"/>
        </w:rPr>
        <w:t xml:space="preserve">: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ভু যীশুত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পরিত্রাণ পা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6:3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মগ্র অন্তঃকরণ দিয়ে যীশুতে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তাঁর রক্ত এবং ধার্ম্মিকতা দিয়ে আপনাকে উদ্ধার করবেন সে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ভাবে ক্রুশারোপিত দস্যুকে তিনি উদ্ধার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ৃতীয়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বেগ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ীশুর ক্রুশের নিকটে তাঁহার ম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ঁহার মাতার ভগি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্লোপ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্ত্র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মরিয়ম এবং মগ্দলিনী মরিয়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ঁরা দাঁড়াইয়া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মাতাকে দেখ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াঁহাকে প্রেম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শিষ্য নিকটে দাঁড়াইয়া আছেন দেখ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ত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হে নারি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 xml:space="preserve">ঐ দেখ তোমার পুত্র 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রে তিনি সেই শিষ্য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 xml:space="preserve">ঐ দেখ তোমার মাতা 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াহাতে সেই দন্ড অবধি ঐ শিষ্য তাঁহাকে আপন গৃহে লইয়া গে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25-2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যোহনকে তাঁর মায়ের যত্ন নি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উদ্ধার পাওয়ার পরে খ্রীষ্ট বিশ্বাসীর জীবনের প্রতি আরও কিছু থেক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েইগুলির যত্ন নেওয়ার দরকা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ঁর প্রিয় মাকে প্রেরিত যোহনের হাতে অর্প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স্থানীয় মন্ডলীর অধীনে অর্প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থানীয় মন্ডলীর যত্ন এবং স্নেহ ছাড়া খ্রীষ্ট বিশ্বাসীর জীবনে কেউ এই কাজ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যে সত্যি তা আজকের দিনে আমরা প্রায়ই ভুলে যা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যাহারা পরিত্রাণ পাইতেছিল প্রভু দিনদিন তাহাদিগকে তাহাদের সহ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িরূশালেম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ংযুক্ত করিত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4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চতুর্থ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নিদারুণ যন্ত্রণা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বেলা ছয় ঘটিকা হইতে নয় ঘটিকা পর্য্যন্ত সমুদয় দেশ অন্ধকারময় হইয়া রহ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নয় ঘটিকার সময় যীশু উচ্চ রবে চীৎকার করিয়া ডাক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ামা শবক্তান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র্থা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ুমি কেন আমায় পরিত্যাগ করিয়াছ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?’’</w:t>
      </w:r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7:45-4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এই নিদারুণ বেদনাময় কান্না দেখাচ্ছে ত্রিত্বের সত্য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ীয় প্রকৃ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া ঈশ্বর মুখ ফিরিয়ে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পুত্র ঈশ্বর ক্রুশের উপরে আপনার পাপ বহন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একমাত্র ঈশ্বর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ও মনুষ্যদের মধ্যে একমাত্র মধ্যস্থও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নুষ্য খ্রীষ্ট যীশু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িমথীয় </w:t>
      </w:r>
      <w:r>
        <w:rPr>
          <w:rFonts w:cs="Vrinda" w:ascii="Vrinda" w:hAnsi="Vrinda"/>
        </w:rPr>
        <w:t>2:5)|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ঞ্চম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দুঃখভোগ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র পরে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ই এখন সমাপ্ত হইল জা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াস্ত্রের বচন যেন সিদ্ধ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জন্য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ার পিপাসা পাইয়াছ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স্থানে সিরকায় পূর্ণ একটি পাত্র ছ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াহাতে লোকেরা সিরকায় পূর্ণ একটি স্পঞ্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সোব নলে লাগ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মুখের নিকটে ধর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28-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দ আমাদের দেখাচ্ছে যে আমাদের পাপের দেনা শোধ করার জন্য যীশুকে কি গভীর দুঃখভোগের মধ্যে দিয়ে যেতে হয়েছিল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b/>
          <w:bCs/>
          <w:i/>
          <w:iCs/>
          <w:sz w:val="20"/>
          <w:szCs w:val="20"/>
        </w:rPr>
        <w:t>‘‘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দের অপরাধের নিমিত্ত চূর্ণ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ষষ্ঠ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্রায়শ্চিত্ত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b/>
          <w:b/>
          <w:bCs/>
          <w:i/>
          <w:i/>
          <w:iCs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িরকা গ্রহণ করিবার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সমাপ্ত হইল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9:3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তক্ষণ অবধি যা যা বলেছি তার অনেকটাই একজন ক্যাথলিক যাজক বলে দি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ষষ্ঠ বাণীর উপরে প্রোটেস্ট্যান্ট পুনঃজাগরণ ঝুলে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ঙ্গে আছে যুগ যুগ ধরে ব্যাপটিষ্টদের বিশ্বা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সমাপ্ত হইল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কি সঠিক ছিলেন যখন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সমাপ্ত হইল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্যাথলিক মন্ডলী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া বলেন যে তাঁকে নিশ্চয়ই নতুন করে ক্রুশারোপিত করত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িটি জমায়েতে আবার উৎসর্গ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ইবেল বলছে যে এটা ভুল হচ্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ীশু খ্রীষ্টের দেহ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একবার</w:t>
      </w:r>
      <w:r>
        <w:rPr>
          <w:rFonts w:ascii="Vrinda" w:hAnsi="Vrinda" w:cs="Vrinda"/>
          <w:sz w:val="20"/>
          <w:sz w:val="20"/>
          <w:szCs w:val="20"/>
        </w:rPr>
        <w:t xml:space="preserve"> উৎসর্গ করণ দ্বারা আমরা পবিত্রীকৃত হইয়া রহিয়া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0:10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ারণ যাহারা পবিত্রীকৃত হয় তাহাদিগকে তিনি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একই</w:t>
      </w:r>
      <w:r>
        <w:rPr>
          <w:rFonts w:ascii="Vrinda" w:hAnsi="Vrinda" w:cs="Vrinda"/>
          <w:sz w:val="20"/>
          <w:sz w:val="20"/>
          <w:szCs w:val="20"/>
        </w:rPr>
        <w:t xml:space="preserve"> নৈবেদ্য দ্বারা চিরকালের জন্য সিদ্ধ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0:14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প্রত্যেক যাজক দিন দিন সেবা করিবার এবং একরূপ নানা যজ্ঞ পুনঃপুনঃ উৎসর্গ করিবার জন্য দাঁড়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কল যজ্ঞ কখনও পাপ হরণ করিতে পা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ই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াপার্থক একই যজ্ঞ</w:t>
      </w:r>
      <w:r>
        <w:rPr>
          <w:rFonts w:ascii="Vrinda" w:hAnsi="Vrinda" w:cs="Vrinda"/>
          <w:sz w:val="20"/>
          <w:sz w:val="20"/>
          <w:szCs w:val="20"/>
        </w:rPr>
        <w:t xml:space="preserve"> চিরকালের জন্য উৎসর্গ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ঈশ্বরের দক্ষিণে উপবিষ্ট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0:11-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বার এবং আমাদের সকল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পাপের পূর্ণ প্রায়শ্চিত্ত উৎসর্গ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সকলই শোধ ক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কলের জন্য আমি তাঁহার কাছে ঋণ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 গাঢ় কলঙ্ক রাখিয়া গিয়া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উহা তুষারের ন্যায় শুভ্র করিয়া ধৌত করিয়া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TextBody"/>
        <w:ind w:left="1440" w:hanging="0"/>
        <w:rPr/>
      </w:pPr>
      <w:r>
        <w:rPr>
          <w:sz w:val="20"/>
        </w:rPr>
        <w:t>(“Jesus Paid It All” by Elvina M. Hall, 1820-1889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  <w:r>
        <w:rPr>
          <w:rFonts w:cs="Vrinda" w:ascii="Vrinda" w:hAnsi="Vrinda"/>
          <w:b/>
          <w:bCs/>
          <w:sz w:val="24"/>
          <w:szCs w:val="24"/>
        </w:rPr>
        <w:tab/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প্তম বাণী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ঈশ্বরের প্রতি দায়িত্ব অথবা সমর্পণ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ীশু উচ্চ রবে চীৎক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িতঃ</w:t>
      </w:r>
      <w:r>
        <w:rPr>
          <w:rFonts w:cs="Vrinda" w:ascii="Vrinda" w:hAnsi="Vrinda"/>
          <w:b/>
          <w:bCs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োমার হস্তে আমার আত্মা সমর্পণ কর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এই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প্রাণত্যাগ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3:4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ৃত্যুর আগে দেওয়া তাঁর সর্বশেষ বিবৃতিতে যীশু পিতা ঈশ্বরের প্রতি তাঁর সম্পূর্ণ সমর্পণকে দেখ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মহান স্পারজিয়ন নির্দেশ কর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প্রতিফলিত করছে যীশুর সেই নথিভূক্তকৃত প্রথম বাণীটিকে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পিতার গৃহে আমাকে থাকিতেই হইবে ইহা কি জানিত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ূর্বে জ্ঞাত হওয়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:49)| </w:t>
      </w:r>
      <w:r>
        <w:rPr>
          <w:rFonts w:ascii="Vrinda" w:hAnsi="Vrinda" w:cs="Vrinda"/>
        </w:rPr>
        <w:t>প্রথম থেকে শুরু করে 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ঈশ্বরের ইচ্ছাই পাল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ুক্ষ অমার্জিত শতপতিদের মধ্যে একজন যিনি তাঁকে ক্রুশের সঙ্গে পেরেকবিদ্ধ করেছিলেন তিনি সেখানে দাঁড়িয়ে এই সাতটি বাণী শুন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শতপতি এর আগেও  অনেক ক্রুশারোপন দে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যীশুর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ক্ত প্রবাহিত হয়ে চলেছে তখনও এক বিস্ময়কর ধর্ম্মোপদেশ প্রচাররত অবস্থায় যেভাবে তিনি মারা য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ভাবে কোন মানুষকে এর আগে মারা যেতে তিনি কখনও দেখেননি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হা ঘটিল তাহা দেখ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তপতি ঈশ্বরের গৌরব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ত্য এই ব্যক্তি ধার্ম্মিক ছ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3:4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শতপতি একটুক্ষণ যীশুর সম্বন্ধে ভা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বল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সত্যই ইনি ঈশ্বরের পুত্র ছ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5:3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তিনি </w:t>
      </w:r>
      <w:r>
        <w:rPr>
          <w:rFonts w:ascii="Vrinda" w:hAnsi="Vrinda" w:cs="Vrinda"/>
          <w:b/>
          <w:b/>
          <w:bCs/>
          <w:i/>
          <w:i/>
          <w:iCs/>
        </w:rPr>
        <w:t>হলেন</w:t>
      </w:r>
      <w:r>
        <w:rPr>
          <w:rFonts w:ascii="Vrinda" w:hAnsi="Vrinda" w:cs="Vrinda"/>
        </w:rPr>
        <w:t xml:space="preserve"> ঈশ্বরের পুত্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মৃত্যু থে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ীব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্বশরী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ুনরুত্থ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বর্গে আরোহ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র ডান দিকে বসে থাক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্রভু যীশুক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তে পরিত্রাণ প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6:31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ছু কিছু মানুষ আছেন যারা ভাবেন যে ঈশ্বরে বিশ্বাস রাখলে সেটাই যথে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ঠিক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ঈশ্বরের উপরে বিশ্বাস স্থাপনের দ্বারা কোন মানুষই পরিত্রাণ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স্বয়ং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 দিয়া না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হ পিতার নিকটে আইস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4:6)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নিকট পৌঁছাইবার অনেকগুলি পথের মধ্যে খ্রীষ্ট না হইতেছেন শুধু একটি প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হইতেছেন সবগুলি পথের তুলনায় সর্বোত্তম পথ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িনি হইতেছেন একমাত্র পথ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at Incredible Christian,</w:t>
      </w:r>
      <w:r>
        <w:rPr>
          <w:rFonts w:cs="Times New Roman" w:ascii="Times New Roman" w:hAnsi="Times New Roman"/>
        </w:rPr>
        <w:t xml:space="preserve"> p. 13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যীশুকে বিশ্বাস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ারিয়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ত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উত্তম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সেট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ত ঘন ঘন মন্ডলীতে উপস্থিত হচ্ছেন বা বাইবেল পাঠ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গুলো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যীশুতে বিশ্বাস না করেছেন তাহলে আপনি হারিয়ে গেছ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া দিয়া না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হ পিতার নিকটে আইস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মাত্র যীশুই রক্ত দিয়ে আপনার পাপ থেকে আপনাকে ধৌ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15:24-3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>“Blessed Redeemer” (by Avis Burgeson Christiansen, 1895-1985)</w:t>
      </w:r>
      <w:r>
        <w:rPr>
          <w:rFonts w:cs="Vrinda" w:ascii="Vrinda" w:hAnsi="Vrinda"/>
          <w:sz w:val="24"/>
        </w:rPr>
        <w:t xml:space="preserve"> |</w:t>
      </w:r>
      <w:r>
        <w:rPr>
          <w:rFonts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্রুশের উপরে যীশু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সাতটি বাণী</w:t>
      </w:r>
    </w:p>
    <w:p>
      <w:pPr>
        <w:pStyle w:val="Heading"/>
        <w:rPr/>
      </w:pPr>
      <w:r>
        <w:rPr/>
        <w:t>THE SEVEN LAST WORDS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াথার খুলি নামক স্থানে গ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তথায় তাঁহা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সেই দুই দুষ্কর্মকারীকে ক্রুশে দ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কজনকে তাঁহার দক্ষিণ পার্শ্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অন্য জনকে বাম পার্শ্বে রাখ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3:33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2:14; 50:6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প্রথম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ক্ষম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3:33-34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3:18;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5:3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দ্বিতীয়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পরিত্রা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3:39-43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6:31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তৃতীয়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আবেগ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9:25-27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7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IV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চতুর্থ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নিদারুণ যন্ত্রণ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7:45-46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2:5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পঞ্চম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দুঃখভোগ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9:28-29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5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V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ষষ্ঠ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প্রায়শ্চিত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9:30; 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10:10;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10:14, 11-12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/>
      </w:pPr>
      <w:r>
        <w:rPr>
          <w:rFonts w:cs="Times New Roman" w:ascii="Times New Roman" w:hAnsi="Times New Roman"/>
          <w:sz w:val="24"/>
          <w:szCs w:val="24"/>
        </w:rPr>
        <w:t>V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সপ্তম বাণী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ঈশ্বরের প্রতি দায়িত্ব অথবা সমর্প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3:46;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:49; 23:47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5:39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16:31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4:6 |</w:t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260" w:leader="none"/>
        </w:tabs>
        <w:ind w:left="162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24:00Z</dcterms:created>
  <dc:creator>user</dc:creator>
  <dc:description/>
  <dc:language>en-US</dc:language>
  <cp:lastModifiedBy>Use This Account</cp:lastModifiedBy>
  <cp:lastPrinted>2016-02-02T17:32:00Z</cp:lastPrinted>
  <dcterms:modified xsi:type="dcterms:W3CDTF">2016-03-28T17:25:00Z</dcterms:modified>
  <cp:revision>3</cp:revision>
  <dc:subject/>
  <dc:title/>
</cp:coreProperties>
</file>